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13970" t="1397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50.95pt,35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9.05pt;margin-top:-18.05pt;width:273.7pt;height:97.85pt;mso-wrap-style:none;v-text-anchor:middle;rotation:340" type="_x0000_t172">
            <v:path textpathok="t"/>
            <v:textpath on="t" fitshape="t" string="Character Map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8650</wp:posOffset>
                </wp:positionH>
                <wp:positionV relativeFrom="paragraph">
                  <wp:posOffset>-361950</wp:posOffset>
                </wp:positionV>
                <wp:extent cx="4267200" cy="952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en though he had nothing he still went to Alask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28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ven though he had nothing he still went to Alask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1485900" cy="8001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3.2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2750</wp:posOffset>
                </wp:positionH>
                <wp:positionV relativeFrom="paragraph">
                  <wp:posOffset>26670</wp:posOffset>
                </wp:positionV>
                <wp:extent cx="1295400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termine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2.1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termin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485900" cy="1485900"/>
                <wp:effectExtent l="13970" t="1397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224.95pt,124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10795" t="15875" r="1079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350.95pt,2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8650</wp:posOffset>
                </wp:positionH>
                <wp:positionV relativeFrom="paragraph">
                  <wp:posOffset>19050</wp:posOffset>
                </wp:positionV>
                <wp:extent cx="4267200" cy="952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went all the way home even though he had very little just to help him on his way to Alask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1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went all the way home even though he had very little just to help him on his way to Alask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67250</wp:posOffset>
                </wp:positionH>
                <wp:positionV relativeFrom="paragraph">
                  <wp:posOffset>-3810</wp:posOffset>
                </wp:positionV>
                <wp:extent cx="4267200" cy="952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s brothers take his money he was going to use to go to Alask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0.3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s brothers take his money he was going to use to go to Alask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2171700" cy="1257300"/>
                <wp:effectExtent l="57150" t="33020" r="57785" b="342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pt;margin-top:0.6pt;width:170.95pt;height:98.95pt;mso-wrap-style:none;v-text-anchor:middle" type="_x0000_t4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13970" t="13970" r="1397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68.95pt,31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485900" cy="8001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0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5250</wp:posOffset>
                </wp:positionV>
                <wp:extent cx="838200" cy="381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Ja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6pt;height:30pt;mso-wrap-distance-left:9.05pt;mso-wrap-distance-right:9.05pt;mso-wrap-distance-top:0pt;mso-wrap-distance-bottom:0pt;margin-top:7.5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Ja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67640</wp:posOffset>
                </wp:positionV>
                <wp:extent cx="800100" cy="114300"/>
                <wp:effectExtent l="3175" t="19050" r="317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pt" to="251.95pt,2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7050</wp:posOffset>
                </wp:positionH>
                <wp:positionV relativeFrom="paragraph">
                  <wp:posOffset>34290</wp:posOffset>
                </wp:positionV>
                <wp:extent cx="1295400" cy="3810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luck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2.7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luc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7250</wp:posOffset>
                </wp:positionH>
                <wp:positionV relativeFrom="paragraph">
                  <wp:posOffset>87630</wp:posOffset>
                </wp:positionV>
                <wp:extent cx="4267200" cy="9525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got kicked off the shi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6.9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got kicked off the shi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11430" t="15240" r="1143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pt" to="368.95pt,3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1371600" cy="1371600"/>
                <wp:effectExtent l="13970" t="13970" r="1397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215.95pt,11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4350</wp:posOffset>
                </wp:positionH>
                <wp:positionV relativeFrom="paragraph">
                  <wp:posOffset>65405</wp:posOffset>
                </wp:positionV>
                <wp:extent cx="4267200" cy="9525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has an old man explain to him things about going to Alaska and the gold rus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5.1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has an old man explain to him things about going to Alaska and the gold rus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828800" cy="24003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Write one character trait in each of the text boxes in the ovals.  Fine one supporting detail for each of the rectangles connected to the oval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9pt;mso-wrap-distance-left:9.05pt;mso-wrap-distance-right:9.05pt;mso-wrap-distance-top:0pt;mso-wrap-distance-bottom:0pt;margin-top:6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Write one character trait in each of the text boxes in the ovals.  Fine one supporting detail for each of the rectangles connected to the ov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342900" cy="342900"/>
                <wp:effectExtent l="13970" t="13970" r="1397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341.95pt,3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1485900" cy="800100"/>
                <wp:effectExtent l="19050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.25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8450</wp:posOffset>
                </wp:positionH>
                <wp:positionV relativeFrom="paragraph">
                  <wp:posOffset>50165</wp:posOffset>
                </wp:positionV>
                <wp:extent cx="1295400" cy="3810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ri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3.9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ri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342900" cy="228600"/>
                <wp:effectExtent l="10795" t="15875" r="1079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05pt" to="341.95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4350</wp:posOffset>
                </wp:positionH>
                <wp:positionV relativeFrom="paragraph">
                  <wp:posOffset>-18415</wp:posOffset>
                </wp:positionV>
                <wp:extent cx="4267200" cy="9525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seems to like exploring and doing things on his own to see what its lik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1.4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seems to like exploring and doing things on his own to see what its lik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color w:val="00FF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45:00Z</dcterms:created>
  <dc:creator>mlawton</dc:creator>
  <dc:description/>
  <dc:language>en-US</dc:language>
  <cp:lastModifiedBy>vroller</cp:lastModifiedBy>
  <dcterms:modified xsi:type="dcterms:W3CDTF">2010-11-18T13:45:00Z</dcterms:modified>
  <cp:revision>2</cp:revision>
  <dc:subject/>
  <dc:title/>
</cp:coreProperties>
</file>